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>Pentru conducta cu nr de inventar 122720 pentru adjudecare in sala trebuie sa fie minim doi participanti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04.05.2023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04-27T07:26:00Z</dcterms:modified>
  <cp:revision>48</cp:revision>
  <dc:subject/>
  <dc:title/>
</cp:coreProperties>
</file>